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3450142665"/>
            <w:bookmarkStart w:id="1" w:name="__Fieldmark__0_3450142665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3450142665"/>
            <w:bookmarkStart w:id="3" w:name="__Fieldmark__1_3450142665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3450142665"/>
            <w:bookmarkStart w:id="5" w:name="__Fieldmark__20_345014266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